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PrwQzVp0P2W5stuTTiRrPJIqLNjEy8YlcCfu/AL4pfTFb72YtXjBBZ/E70UPOJUQ0WrXcQ
low09CMtHkL0efQaQs+vCVlrkX3gsJ+q2NdpVYh0t1mR4X+mbO+YdYfuLZefj3h5bfnR6aVx
r64w0Z9AbBX12m8mLyVGMQAJb6oxM+IrNlue+Hu9GZWn70AAHnnb043LJHnIOoG4dApGG2PO
qusts7OfP7U5ESKPq1</vt:lpwstr>
  </property>
  <property fmtid="{D5CDD505-2E9C-101B-9397-08002B2CF9AE}" pid="3" name="_2015_ms_pID_7253431">
    <vt:lpwstr>VdcZ6QyfCkMKC+bPhy4eS16W7b8MUrxuxwgHoHrHNNypjCi/FW2NSn
DKp64HqVrt0/5vvVBnN0Vqs9XQzjBP/4PAbIxFwec9czaZ3GUlTQoBPN7AYwfU3X8OwTPvhK
lKrq6XaVoM/z+0c7XSDgCDAgYbt0NLUJFWQ+ErFEnGSgaQYDuM2bPYEP4qglogB08m3+go4m
fGGZPr0PaTGn0t76b7QDqTJ+N8rbmSbVnjC9</vt:lpwstr>
  </property>
  <property fmtid="{D5CDD505-2E9C-101B-9397-08002B2CF9AE}" pid="4" name="_2015_ms_pID_7253431_00">
    <vt:lpwstr>_2015_ms_pID_7253431</vt:lpwstr>
  </property>
  <property fmtid="{D5CDD505-2E9C-101B-9397-08002B2CF9AE}" pid="5" name="_2015_ms_pID_7253432">
    <vt:lpwstr>Q4S1bIagdyT8+IGN4FRQUSGYczQkNts2yByC
1I69Zm6+tTOJrDGkutfg8yDD4OMs8vklX1Z6yXA7eWQktmnBe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